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  <w:t xml:space="preserve">Діяльність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  <w:t xml:space="preserve">закладів охорони здоров’я, щ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  <w:t xml:space="preserve">перебувають у сфері управління Міністерства охорони здоров’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  <w:t>України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start="29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52"/>
          <w:szCs w:val="52"/>
          <w:lang w:eastAsia="ru-RU"/>
        </w:rPr>
      </w:pPr>
      <w:r>
        <w:rPr>
          <w:b/>
          <w:i/>
          <w:sz w:val="52"/>
          <w:szCs w:val="52"/>
          <w:lang w:eastAsia="ru-RU"/>
        </w:rPr>
      </w:r>
    </w:p>
    <w:p>
      <w:pPr>
        <w:pStyle w:val="Heading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Indent"/>
        <w:jc w:val="center"/>
        <w:rPr/>
      </w:pPr>
      <w:r>
        <w:rPr>
          <w:b/>
          <w:i/>
          <w:sz w:val="28"/>
          <w:szCs w:val="28"/>
        </w:rPr>
        <w:t>Поширеність хвороб ока та придаткового апарату серед усього населення віком 0-100 років і старші,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що перебувають під наглядом закладів охорони здоров’я сфери управління МОЗ України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100000 відповідного віку за місцем їх проживання у 20</w:t>
      </w:r>
      <w:r>
        <w:rPr>
          <w:b/>
          <w:i/>
          <w:sz w:val="28"/>
          <w:szCs w:val="28"/>
          <w:lang w:val="ru-RU"/>
        </w:rPr>
        <w:t>1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87pt;height:383.05pt" filled="f" o:ole="">
            <v:imagedata r:id="rId4" o:title=""/>
          </v:shape>
          <o:OLEObject Type="Embed" ProgID="" ShapeID="ole_rId3" DrawAspect="Content" ObjectID="_2082239872" r:id="rId3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усь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2 1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80 9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18 9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262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514 03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8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6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7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7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7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9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 8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7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9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1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6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87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8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6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7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7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9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3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4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8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8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9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5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9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9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8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3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3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4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5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6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4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4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 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0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6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7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 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4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8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4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4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9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2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9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9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6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9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9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9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0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он’юнктивіту та інших захворювань кон’юнктиви  серед усь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5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 8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2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 0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9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 60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6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3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6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6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атаракти серед усь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 4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 1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 3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 26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2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0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ширеність міопії (короткозорості)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серед усь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 7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 3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7 1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 52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6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жіноч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0 9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69 8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50 4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96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51 18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0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1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5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9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4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7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6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5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2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3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8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9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2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1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7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4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5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4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8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8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5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3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8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0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8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7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3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8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75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4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2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8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0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3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7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6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8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5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9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0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5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6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7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3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6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4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7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5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7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 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2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2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8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9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62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7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6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6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1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6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1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3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0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9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он’юнктивіту та інших захворювань кон’юнктиви  серед жіноч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 2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 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 8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 3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 2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0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91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атаракти серед жіноч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 2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 7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 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 50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8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8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 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міопії (короткозорості) серед жіноч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8 1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6 9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 3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1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 9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1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9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6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84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0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хвороб ока та придаткового апарату серед чоловіч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1 2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11 1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68 4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7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62 84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4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3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3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9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8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34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8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5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6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4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3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2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7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2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7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4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8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0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6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 1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5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8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3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3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4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6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7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2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8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3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3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3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6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7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7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 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4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2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8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7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2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ширеність кон’юнктивіту та інших захворювань кон’юнктиви  серед чоловічого населенн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іком 0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8 3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 5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 2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6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 29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3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1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5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катаракти серед чоловіч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 2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 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 2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 75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6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7,8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8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ширеність міопії (короткозорості) серед чоловіч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2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 5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 4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 7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4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 61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1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4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2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3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center"/>
        <w:rPr/>
      </w:pPr>
      <w:r>
        <w:rPr>
          <w:b/>
          <w:i/>
          <w:sz w:val="28"/>
          <w:szCs w:val="28"/>
        </w:rPr>
        <w:t>Захворюваність</w:t>
      </w:r>
      <w:r>
        <w:rPr>
          <w:b/>
          <w:i/>
          <w:sz w:val="28"/>
          <w:szCs w:val="28"/>
          <w:lang w:val="uk-UA"/>
        </w:rPr>
        <w:t xml:space="preserve"> на </w:t>
      </w:r>
      <w:r>
        <w:rPr>
          <w:b/>
          <w:i/>
          <w:sz w:val="28"/>
          <w:szCs w:val="28"/>
        </w:rPr>
        <w:t xml:space="preserve"> хвороби ока та придаткового апарату усього населення 0-100 років і старші, 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о перебувають під наглядом закладів охорони здоров’я сфери управління МОЗ України,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100000 відповідного населення у 20</w:t>
      </w:r>
      <w:r>
        <w:rPr>
          <w:b/>
          <w:i/>
          <w:sz w:val="28"/>
          <w:szCs w:val="28"/>
          <w:lang w:val="ru-RU"/>
        </w:rPr>
        <w:t>17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3740" w:dyaOrig="76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7pt;height:383.05pt" filled="f" o:ole="">
            <v:imagedata r:id="rId19" o:title=""/>
          </v:shape>
          <o:OLEObject Type="Embed" ProgID="" ShapeID="ole_rId18" DrawAspect="Content" ObjectID="_1955213753" r:id="rId18"/>
        </w:objec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хвороби ока та придаткового апарату серед усь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5 0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8 6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71 3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19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5 415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7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9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8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8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7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9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3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5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хворюваність на кон’юнктивіт та інші захворювання кон’юнктиви  серед усього насел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іком 0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 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 9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 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 11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катаракту серед усь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9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3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7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21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міопію (короткозорість) серед усь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7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4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 9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57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i/>
          <w:sz w:val="28"/>
          <w:szCs w:val="28"/>
        </w:rPr>
        <w:t xml:space="preserve">Захворюваність на хвороби ока та придаткового апарату серед жіноч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 5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2 9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1 9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18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 35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2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6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3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9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1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4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хворюваність на кон’юнктивіт та інші захворювання кон’юнктиви  серед жіночого насел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іком 0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 5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 6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 5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6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 84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0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4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катаракту серед жіноч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2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 2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5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71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міопію (короткозорість) серед жіноч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8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2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 8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83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i/>
          <w:sz w:val="28"/>
          <w:szCs w:val="28"/>
        </w:rPr>
        <w:t xml:space="preserve">Захворюваність на хвороби ока та придаткового апарату серед чоловіч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 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 7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 3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8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5 06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7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7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7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6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6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4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9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0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7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5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6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5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3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2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3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5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8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хворюваність на кон’юнктивіт та інші захворювання кон’юнктиви  серед чоловічого насел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іком 0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 9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 3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 0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 27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4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9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8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7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6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4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катаракту серед чоловіч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2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8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1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49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хворюваність на міопію (короткозорість) серед чоловічого населення віком 0-100 років і старші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701"/>
        <w:gridCol w:w="1418"/>
        <w:gridCol w:w="1559"/>
        <w:gridCol w:w="1559"/>
        <w:gridCol w:w="1488"/>
        <w:gridCol w:w="1489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 рік</w:t>
            </w:r>
          </w:p>
        </w:tc>
        <w:tc>
          <w:tcPr>
            <w:tcW w:w="31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311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297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бс. числа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100000 населенн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9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2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1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73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30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Заголовок Знак"/>
    <w:qFormat/>
    <w:rPr>
      <w:b/>
      <w:bCs/>
      <w:sz w:val="24"/>
      <w:lang w:val="ru-RU"/>
    </w:rPr>
  </w:style>
  <w:style w:type="character" w:styleId="Style16">
    <w:name w:val="Основной текст с отступом Знак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11">
    <w:name w:val="Заголовок Знак1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17:00Z</dcterms:created>
  <dc:creator>Руденко</dc:creator>
  <dc:description/>
  <cp:keywords/>
  <dc:language>en-US</dc:language>
  <cp:lastModifiedBy>Admin</cp:lastModifiedBy>
  <dcterms:modified xsi:type="dcterms:W3CDTF">2019-05-08T12:09:00Z</dcterms:modified>
  <cp:revision>13</cp:revision>
  <dc:subject/>
  <dc:title>Поширеність хвороб ока та придаткового апарату серед населення України</dc:title>
</cp:coreProperties>
</file>